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odule-Runtime 0.0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9, 2010, 2011, 2012, 2014, 2017 Andrew Main (Zefram) &lt;zefram@fysh.org&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 xml:space="preserve">GPL+ </w:t>
      </w:r>
      <w:r>
        <w:rPr>
          <w:rFonts w:cs="Arial" w:ascii="Arial" w:hAnsi="Arial"/>
        </w:rPr>
        <w:t>and</w:t>
      </w:r>
      <w:r>
        <w:rPr>
          <w:rFonts w:cs="Arial" w:ascii="Arial" w:hAnsi="Arial"/>
        </w:rPr>
        <w:t xml:space="preserve">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jing (CF)</cp:lastModifiedBy>
  <dcterms:modified xsi:type="dcterms:W3CDTF">2020-01-17T09:14: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RkjmmISEnHC/DzOlt7fWUdgl7Rt2IaHmPYe9OC9lXDLEPrM1p+rxyLAjdRRISede7hGDJ47
0quMsU+5c/AS1hk6vUiXDqc1NPjHARzBEnpVtqyE54KSDnXydAndFMFBccpVPjhQCKzP8nc+
dqqp17kbl0MfXdVkqnsHSLFNz9dVWrwTnL2rS9mbDGh+brhRM0VE4ZiCjCpPYmZoRPZ+a5A7
ghRL66t54L2grTBnup</vt:lpwstr>
  </property>
  <property fmtid="{D5CDD505-2E9C-101B-9397-08002B2CF9AE}" pid="3" name="_2015_ms_pID_7253431">
    <vt:lpwstr>R6WSLa+Tl22mfGGyHT4MrVShY+aR6MRu1eo95/PC+2LUVHFBGAOuiF
nNYEE1c/+B307rCSq3WhbFYqPTMBeB7+ksKGusM9n3WQCBgBQFPpmIA9EZvO2Gr0D7pAAw9G
Fqils9NC5YJoGFUeGnribMexL7BADNX4s+Z2v1dAO6+P/C/sVasMPCcj5pAG0OhSTA2lO5Yu
qQUS5IFYhMLd/gaWqy/iUybyOEn9cfQJ5vik</vt:lpwstr>
  </property>
  <property fmtid="{D5CDD505-2E9C-101B-9397-08002B2CF9AE}" pid="4" name="_2015_ms_pID_7253431_00">
    <vt:lpwstr>_2015_ms_pID_7253431</vt:lpwstr>
  </property>
  <property fmtid="{D5CDD505-2E9C-101B-9397-08002B2CF9AE}" pid="5" name="_2015_ms_pID_7253432">
    <vt:lpwstr>yOu4P7ZlC4h5yLsEt23XHK+2KseQmlh2qY83
xZso26jI6lZj/ZPzrcLJiskYh2MzTgsPp/haNFBg2Qy1XzoWCD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638776</vt:lpwstr>
  </property>
</Properties>
</file>